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исание уроков для 2 класс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984"/>
        <w:gridCol w:w="2268"/>
        <w:gridCol w:w="38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образовательный ресурс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 И.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й язык (татар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 на род.я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 https://uchi.ru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55 – 1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BF6EB" w:val="clear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й язык (татар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55 – 1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йк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WhatsApp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й язык (татар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BF6EB" w:val="clear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 на род.я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 И.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Л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t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vedeniy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laj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nyat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skyteach.ru/2019/01/14/zoom-platforma-dlya-provedeniya-onlajn-zanyatij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skyteach.ru/2019/01/14/zoom-platforma-dlya-provedeniya-onlajn-zanyatij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skyteach.ru/2019/01/14/zoom-platforma-dlya-provedeniya-onlajn-zanyatij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36:00Z</dcterms:created>
  <dc:creator>1</dc:creator>
  <dc:description/>
  <cp:keywords/>
  <dc:language>en-US</dc:language>
  <cp:lastModifiedBy>Пользователь</cp:lastModifiedBy>
  <dcterms:modified xsi:type="dcterms:W3CDTF">2020-04-13T18:56:00Z</dcterms:modified>
  <cp:revision>4</cp:revision>
  <dc:subject/>
  <dc:title/>
</cp:coreProperties>
</file>